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>Dividing Fractions</w:t>
        <w:tab/>
        <w:tab/>
        <w:tab/>
        <w:t>Lesson 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quoti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÷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)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>÷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)     c) -6 ÷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</w:rPr>
        <w:t xml:space="preserve">)     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</w:rPr>
        <w:t xml:space="preserve"> ÷ (-4)     e) -2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÷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 -4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÷ (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resul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>)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)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>) ÷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)     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 ÷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>)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 ÷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>) ÷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)     e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x 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 x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    f) 2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÷ 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÷ (-3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Comic Sans MS" w:ascii="Comic Sans MS" w:hAnsi="Comic Sans MS"/>
        </w:rPr>
        <w:tab/>
        <w:t xml:space="preserve">h)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rFonts w:cs="Comic Sans MS" w:ascii="Comic Sans MS" w:hAnsi="Comic Sans MS"/>
        </w:rPr>
        <w:tab/>
        <w:t xml:space="preserve">i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)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ab/>
        <w:t xml:space="preserve">k)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Comic Sans MS" w:ascii="Comic Sans MS" w:hAnsi="Comic Sans MS"/>
        </w:rPr>
        <w:tab/>
        <w:t xml:space="preserve">l)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value of a stock changed by $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each day until the total change was    $-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>.  During how many days did the stock drop at the rate of $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>per day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Evaluate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Comic Sans MS" w:ascii="Comic Sans MS" w:hAnsi="Comic Sans MS"/>
        </w:rPr>
        <w:t xml:space="preserve"> for these values of a, b , and 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a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, b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, c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4:38:00Z</dcterms:created>
  <dc:creator>ED18</dc:creator>
  <dc:description/>
  <dc:language>en-US</dc:language>
  <cp:lastModifiedBy>ED18</cp:lastModifiedBy>
  <cp:lastPrinted>2010-09-19T12:02:00Z</cp:lastPrinted>
  <dcterms:modified xsi:type="dcterms:W3CDTF">2010-09-19T15:02:00Z</dcterms:modified>
  <cp:revision>3</cp:revision>
  <dc:subject/>
  <dc:title/>
</cp:coreProperties>
</file>